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85633436"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616726006"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